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AJUTA CONTABILITATEA CUIVA?</w:t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upa nr 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Ce este contabilitatea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Cand a aparut contabilitatea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3.Este obligatorie organizarea (tinerea) contabilitatii 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t>4.Care este finalitatea (scopul) contabilitatii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  <w:t>5.La ce folosesc situatiile financiare din contabilitate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  <w:p>
            <w:pPr>
              <w:pStyle w:val="Normal"/>
              <w:rPr>
                <w:sz w:val="36"/>
                <w:szCs w:val="36"/>
                <w:lang w:val="it-IT"/>
              </w:rPr>
            </w:pPr>
            <w:r>
              <w:rPr>
                <w:sz w:val="36"/>
                <w:szCs w:val="36"/>
                <w:lang w:val="it-IT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6.Cine raspunde de intocmirea corecta a situatiilor financiar-contabile?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797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6:48:00Z</dcterms:created>
  <dc:creator>Personal</dc:creator>
  <dc:description/>
  <cp:keywords/>
  <dc:language>en-US</dc:language>
  <cp:lastModifiedBy>Personal</cp:lastModifiedBy>
  <dcterms:modified xsi:type="dcterms:W3CDTF">2010-01-09T16:51:00Z</dcterms:modified>
  <cp:revision>3</cp:revision>
  <dc:subject/>
  <dc:title>AJUTA CONTABILITATEA CUIVA</dc:title>
</cp:coreProperties>
</file>